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Autospacing="1" w:afterAutospacing="1"/>
        <w:ind w:left="360" w:right="0" w:hanging="0"/>
        <w:rPr/>
      </w:pPr>
      <w:r>
        <w:rPr>
          <w:b/>
          <w:sz w:val="28"/>
          <w:szCs w:val="28"/>
        </w:rPr>
        <w:t>ОПРОС  ПО  ТЕМЕ  ЭЛЕКТРИЧЕСТВО И МАГНЕТИЗ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Autospacing="1" w:after="0"/>
        <w:ind w:left="720" w:right="0" w:hanging="360"/>
        <w:rPr/>
      </w:pPr>
      <w:r>
        <w:rPr/>
        <w:t>Какие частицы являются носителями тока в газах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Что называют электрической емкостью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Чему равна емкость плоского конденсатор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Что такое конденсатор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С какими видами конденсаторов вы познакомились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Определите емкость на раздаточных конденсатор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Какой разряд является несамостоятельным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Какие причины могут вызывать несамостоятельный электрический разряд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Какой разряд является самостоятельным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За счет, каких факторов поддерживается самостоятельный разряд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Какие виды самостоятельного разряда знает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Где находит применение самостоятельные разряды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Как продемонстрировать, что расческа или авторучка способна притягивать легкие предметы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 xml:space="preserve">Как ведут себя два тела, одно из которых наэлектризовано, а второе - нет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Как взаимодействуют два тела, наэлектризованные трением друг о друг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 xml:space="preserve">Как проявляется электрическое взаимодействие наэлектризовавшейся одежды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Как называются приборы, предназначенные для обнаружения наэлектризованных тел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Какой существует еще вид электризации, кроме электризации трением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В каких единицах измерения измеряется сопротивлени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Что является единицей измерения заряд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Что показывает напряжени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Чем создается электрическое пол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Autospacing="1"/>
        <w:ind w:left="720" w:right="0" w:hanging="360"/>
        <w:rPr/>
      </w:pPr>
      <w:r>
        <w:rPr/>
        <w:t>Как записать математически данный закон?</w:t>
      </w:r>
    </w:p>
    <w:p>
      <w:pPr>
        <w:pStyle w:val="Normal"/>
        <w:bidi w:val="0"/>
        <w:spacing w:beforeAutospacing="1" w:afterAutospacing="1"/>
        <w:ind w:left="36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Autospacing="1" w:afterAutospacing="1"/>
        <w:ind w:left="36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244</Characters>
  <CharactersWithSpaces>10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3:11:00Z</dcterms:created>
  <dc:creator>Sanosol</dc:creator>
  <dc:description/>
  <dc:language>en-US</dc:language>
  <cp:lastModifiedBy/>
  <dcterms:modified xsi:type="dcterms:W3CDTF">2010-06-07T13:11:00Z</dcterms:modified>
  <cp:revision>2</cp:revision>
  <dc:subject/>
  <dc:title>ВИКТОРИНА  ПО  ТЕМЕ  ЭЛЕКТРИ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